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aide </w:t>
      </w:r>
      <w:r>
        <w:rPr>
          <w:rFonts w:cs="宋体;SimSun" w:ascii="宋体;SimSun" w:hAnsi="宋体;SimSun"/>
          <w:color w:val="000000"/>
          <w:sz w:val="24"/>
          <w:szCs w:val="24"/>
        </w:rPr>
        <w:t>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6,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5,2016 Rami Lehti, Pablo Virolainen, Richard van den Berg, Mike Markley, Hannes von Haugwitz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6 Rami Lehti, Pablo Virolainen, Richard van den Berg, Mike Markley,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09-2012,2015,2016 Rami Lehti,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mi Lehti, Pablo Virolainen, Mike Markley,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1 Rami Lehti, 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1,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1 Rami Lehti, Pablo Virolainen, Richard van den Berg, Hannes von Haug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10,2013,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2018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5,2013,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wedish University Network (S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